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UD DE PARTICIPACIÓN Y PREVISIÓN DE ALUMNO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PARA EL PROGRAMA DE GRATUIDAD DE LIBROS DE TEX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b/>
                <w:sz w:val="22"/>
              </w:rPr>
              <w:t xml:space="preserve">CURS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24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/Dª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or/a del Centro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0" w:name="__Fieldmark__4_3497613452"/>
            <w:bookmarkStart w:id="1" w:name="__Fieldmark__4_3497613452"/>
            <w:bookmarkEnd w:id="1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Públic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2" w:name="__Fieldmark__5_3497613452"/>
            <w:bookmarkStart w:id="3" w:name="__Fieldmark__5_3497613452"/>
            <w:bookmarkEnd w:id="3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Concertado</w:t>
              <w:tab/>
              <w:tab/>
              <w:t xml:space="preserve">Dirección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lidad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SOLIC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participación del Centro en el programa de gratuidad de libros de texto, comprometiéndose a cumplir los requisitos establecidos en la </w:t>
      </w:r>
      <w:r>
        <w:rPr>
          <w:rFonts w:cs="Arial"/>
          <w:lang w:val="en-US" w:eastAsia="en-US"/>
        </w:rPr>
        <w:t>Orden 22/2005, de 3 de junio (BOR nº 76, de 7 de junio)</w:t>
      </w:r>
      <w:r>
        <w:rPr/>
        <w:t xml:space="preserve"> y cuantas disposiciones la desarrollen, certificando que el número de alumnos que figuran a continuación corresponde a los matriculados o previstos en este Centro para el curso </w:t>
      </w:r>
      <w:r>
        <w:fldChar w:fldCharType="begin">
          <w:ffData>
            <w:name w:val="Texto8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 En el caso de nuevas incorporaciones se comunicarán en el momento en que se produzcan.</w:t>
      </w:r>
    </w:p>
    <w:p>
      <w:pPr>
        <w:pStyle w:val="Normal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344"/>
        <w:gridCol w:w="1473"/>
        <w:gridCol w:w="1417"/>
        <w:gridCol w:w="1418"/>
        <w:gridCol w:w="1417"/>
      </w:tblGrid>
      <w:tr>
        <w:trPr>
          <w:trHeight w:val="403" w:hRule="atLeast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TAPA EDUCATIVA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NÚMERO DE ALUMNOS MATRICULADOS POR CURSO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PRIMA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5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SECUNDARIA OBLIGATO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1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servaciones:</w:t>
      </w:r>
    </w:p>
    <w:p>
      <w:pPr>
        <w:pStyle w:val="Normal"/>
        <w:rPr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>
          <w:trHeight w:val="257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9:00Z</dcterms:created>
  <dc:creator>CAR</dc:creator>
  <dc:description/>
  <cp:keywords/>
  <dc:language>en-US</dc:language>
  <cp:lastModifiedBy>EPEREZMA</cp:lastModifiedBy>
  <cp:lastPrinted>2009-05-18T10:07:00Z</cp:lastPrinted>
  <dcterms:modified xsi:type="dcterms:W3CDTF">2012-07-13T07:19:00Z</dcterms:modified>
  <cp:revision>2</cp:revision>
  <dc:subject/>
  <dc:title>ANEXO I</dc:title>
</cp:coreProperties>
</file>